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3337937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3190054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59663553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60945204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32241832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